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项目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高性能球形氧化铝粉体导热填料的研发及产业化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新材料领域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先进无机非金属材料—先进陶瓷粉体及制品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（《重点新材料首批次应用示范指导目录》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54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55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4.1.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5.12.31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2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由于高分子导热材料本身导热系数不高，复合搭配材料中的导热系数主要是由于导热填料份数控制，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因此，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导热氧化铝填料如何提供高导热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性是影响导热填料性能的关键。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而此关键核心性能可通过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提升氧化铝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填料粉体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本身的导热率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不同粒径的导热粉填料搭配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以增大填充量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以及导热填料的表面改性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三大关键核心技术实现。</w:t>
            </w:r>
          </w:p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21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提升氧化铝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填料粉体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本身的导热率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关键在于提升氧化铝填料中的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α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相含量及粉体的结晶性，同时保持氧化铝粉体的高纯度和低电导率。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可能实现的技术方案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是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将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工业氧化铝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投入高温炉中于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25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～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600℃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温度条件下煅烧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～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22h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后冷却，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再将其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放入破碎机中研磨打散，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能够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制备得到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α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相含量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较高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的高导热球形氧化铝产品。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其关键和难点在于避免杂质的混入，保持材料的电绝缘性。粉体的性能指标应达到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Al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O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3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≥99.9 %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SiO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≤0.03 %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Fe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O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3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≤0.03 %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Na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O≤0.02 %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，电导率＜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50μs/cm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1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采用粒径大小不同的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粉体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混合填充可以提高填充量，小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颗粒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填充大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颗粒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形成的空隙，大小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颗粒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紧密堆积，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有利于形成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更好的导热通路。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通过沉淀法或溶胶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凝胶法能够制备得到粒径很小的亚微米甚至纳米氧化铝粉体，再利用喷雾干燥造粒，能够制备得到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粒径从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1μm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到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150μm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球形氧化铝，粒度分布可控，使得不同粒径的氧化铝之间相互接触并有效地填补了间隙空间，从而有效提升导热率，降低填充粘度。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粉体的性能指标应达到球化率＞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90%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，产品粒径＞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25μm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5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）。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由于氧化铝表面极性较强，与有机树脂基体界面间相容性很差。如何降低氧化铝粉体与高分子基体的界面相容性，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也是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氧化铝的填充应用的重要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技术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问题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。</w:t>
            </w:r>
            <w:r>
              <w:rPr>
                <w:color w:val="000000"/>
              </w:rPr>
              <w:t>建立</w:t>
            </w:r>
            <w:r>
              <w:rPr>
                <w:color w:val="000000"/>
                <w:lang w:val="en-US" w:eastAsia="zh-CN"/>
              </w:rPr>
              <w:t>氧化铝粉体</w:t>
            </w:r>
            <w:r>
              <w:rPr>
                <w:color w:val="000000"/>
              </w:rPr>
              <w:t>填料的表面改性和界面微结构处理技术，提高</w:t>
            </w:r>
            <w:r>
              <w:rPr>
                <w:color w:val="000000"/>
                <w:lang w:val="en-US" w:eastAsia="zh-CN"/>
              </w:rPr>
              <w:t>其</w:t>
            </w:r>
            <w:r>
              <w:rPr>
                <w:color w:val="000000"/>
              </w:rPr>
              <w:t>和</w:t>
            </w:r>
            <w:r>
              <w:rPr>
                <w:color w:val="000000"/>
                <w:lang w:val="en-US" w:eastAsia="zh-CN"/>
              </w:rPr>
              <w:t>高分子</w:t>
            </w:r>
            <w:r>
              <w:rPr>
                <w:color w:val="000000"/>
              </w:rPr>
              <w:t>基体及其他无机复配填料之间的相容性、可加工性，</w:t>
            </w:r>
            <w:r>
              <w:rPr>
                <w:color w:val="000000"/>
                <w:lang w:val="en-US" w:eastAsia="zh-CN"/>
              </w:rPr>
              <w:t>以</w:t>
            </w:r>
            <w:r>
              <w:rPr>
                <w:color w:val="000000"/>
              </w:rPr>
              <w:t>获得高导热、稳定的高分子复合材料。可能的技术路线（包括但不限于）：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寻找更为有效的表面处理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及处理方式，如通过在氧化铝表面</w:t>
            </w:r>
            <w:r>
              <w:rPr>
                <w:color w:val="000000"/>
                <w:lang w:val="en-US" w:eastAsia="zh-CN"/>
              </w:rPr>
              <w:t>原位聚合改性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改善传统物理混合导致的改性不完全、不均一的问题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改善干法处理的工艺，使表面处理剂能均匀分散于粉体，同时避免处理过程中产生的粉体二次团聚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  <w:p>
            <w:pPr>
              <w:pStyle w:val="Style13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-SA"/>
              </w:rPr>
              <w:t>榜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的主要设施设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-SA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高温炉、喷雾干燥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设备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激光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粒度测试仪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、粒度粒形仪、电感耦合等离子体发射光谱仪、离心机测试仪、接触角测量仪、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射线衍射仪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 w:bidi="ar-SA"/>
              </w:rPr>
              <w:t>高速混合机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导热测试仪。</w:t>
            </w:r>
          </w:p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1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6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2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球形氧化铝导热填料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可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广泛应用于导热界面材料，终端应用于各种电子通讯设备、新能源汽车电池组件、电源充电器元器件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灯、户外电源、变压器等的散热。另外，导热铝基覆铜板、导热塑封料、导热工程塑料、散热材料、电子导热领域、锂电池行业、耐火材料行业等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根据</w:t>
            </w:r>
            <w:r>
              <w:rPr>
                <w:lang w:val="en-US" w:eastAsia="zh-CN"/>
              </w:rPr>
              <w:t>BCC Research</w:t>
            </w:r>
            <w:r>
              <w:rPr>
                <w:lang w:val="en-US" w:eastAsia="zh-CN"/>
              </w:rPr>
              <w:t>发布的报告，全球热管理市场规模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达到</w:t>
            </w:r>
            <w:r>
              <w:rPr>
                <w:lang w:val="en-US" w:eastAsia="zh-CN"/>
              </w:rPr>
              <w:t>147</w:t>
            </w:r>
            <w:r>
              <w:rPr>
                <w:lang w:val="en-US" w:eastAsia="zh-CN"/>
              </w:rPr>
              <w:t>亿美元。目前市场主要增长点集中在</w:t>
            </w:r>
            <w:r>
              <w:rPr>
                <w:lang w:val="en-US" w:eastAsia="zh-CN"/>
              </w:rPr>
              <w:t>5G</w:t>
            </w:r>
            <w:r>
              <w:rPr>
                <w:lang w:val="en-US" w:eastAsia="zh-CN"/>
              </w:rPr>
              <w:t>领域先进通讯、新能源电动车电池电机电控系统热管理需求和高性能计算散热需求。以新能源汽车行业为例，单辆新能源汽车大约需要使用不低于</w:t>
            </w:r>
            <w:r>
              <w:rPr>
                <w:lang w:val="en-US" w:eastAsia="zh-CN"/>
              </w:rPr>
              <w:t>25kg</w:t>
            </w:r>
            <w:r>
              <w:rPr>
                <w:lang w:val="en-US" w:eastAsia="zh-CN"/>
              </w:rPr>
              <w:t>的粘胶剂，其中需要不少于</w:t>
            </w:r>
            <w:r>
              <w:rPr>
                <w:lang w:val="en-US" w:eastAsia="zh-CN"/>
              </w:rPr>
              <w:t>10kg</w:t>
            </w:r>
            <w:r>
              <w:rPr>
                <w:lang w:val="en-US" w:eastAsia="zh-CN"/>
              </w:rPr>
              <w:t>的球形氧化铝，按照新能源汽车年销量</w:t>
            </w:r>
            <w:r>
              <w:rPr>
                <w:lang w:val="en-US" w:eastAsia="zh-CN"/>
              </w:rPr>
              <w:t>2000</w:t>
            </w:r>
            <w:r>
              <w:rPr>
                <w:lang w:val="en-US" w:eastAsia="zh-CN"/>
              </w:rPr>
              <w:t>万辆计算，仅动力电池用球形氧化铝导热填料有望达到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亿以上的市场空间。</w:t>
            </w:r>
          </w:p>
          <w:p>
            <w:pPr>
              <w:pStyle w:val="Style1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/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本项目实施后，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预计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建成年产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0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吨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高性能氧化铝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粉体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导热填料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的生产线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条，本项目正式投产后，预计可实现年新增产值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0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万元，年新增利税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52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万元，年上缴税金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7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万元。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在项目达到正式的运转状态时，可至少创造出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0-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个技术型人才岗位，培养出一批适应现代化智能制造的技术型生产及操作人才，为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地区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的制造业智能化培养更多的高新技术型人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文字"/>
    <w:basedOn w:val="Normal"/>
    <w:qFormat/>
    <w:pPr>
      <w:jc w:val="left"/>
    </w:pPr>
    <w:rPr>
      <w:rFonts w:ascii="Times New Roman" w:hAnsi="Times New Roman" w:eastAsia="宋体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1:32:00Z</dcterms:created>
  <dc:creator>禤维强</dc:creator>
  <dc:description/>
  <dc:language>en-US</dc:language>
  <cp:lastModifiedBy>kylin</cp:lastModifiedBy>
  <dcterms:modified xsi:type="dcterms:W3CDTF">2024-05-28T16:0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A0EC0D5AC4522AC4AC5469B2862D9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