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3137"/>
        <w:gridCol w:w="1417"/>
        <w:gridCol w:w="2649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榜单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10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广州市印刷包装产业集群数字化升级转型及智能制造项目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领域及方向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业数字化转型领域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启动时间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内容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向印刷</w:t>
            </w:r>
            <w:r>
              <w:rPr>
                <w:rFonts w:ascii="宋体" w:hAnsi="宋体" w:cs="宋体"/>
                <w:color w:val="000000"/>
                <w:szCs w:val="21"/>
              </w:rPr>
              <w:t>包装产业集群</w:t>
            </w:r>
            <w:r>
              <w:rPr>
                <w:rFonts w:ascii="宋体" w:hAnsi="宋体" w:cs="宋体"/>
                <w:color w:val="000000"/>
                <w:szCs w:val="21"/>
              </w:rPr>
              <w:t>数字化</w:t>
            </w:r>
            <w:r>
              <w:rPr>
                <w:rFonts w:ascii="宋体" w:hAnsi="宋体" w:cs="宋体"/>
                <w:color w:val="000000"/>
                <w:szCs w:val="21"/>
              </w:rPr>
              <w:t>升级</w:t>
            </w:r>
            <w:r>
              <w:rPr>
                <w:rFonts w:ascii="宋体" w:hAnsi="宋体" w:cs="宋体"/>
                <w:color w:val="000000"/>
                <w:szCs w:val="21"/>
              </w:rPr>
              <w:t>转型</w:t>
            </w:r>
            <w:r>
              <w:rPr>
                <w:rFonts w:ascii="宋体" w:hAnsi="宋体" w:cs="宋体"/>
                <w:color w:val="000000"/>
                <w:szCs w:val="21"/>
              </w:rPr>
              <w:t>及智能制造项目实施内容有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建设印刷包装行业工业互联网平台。通过物联网应用、设备联网、研发设计、生产制造协同、供应链集采、智慧物流仓储等技术和手段，围绕印刷包装产业核心共性环节，建设互联网数字化平台。实现上下游产业数智化协同；支持开展跨企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跨区域的产业链协作，以此促进各类资源的优化配置，助力生产效率的提高和生产收益的转化；加速制造等企业数智化转型，赋能企业创新发展，从而进一步完善印刷包装产业链发展环境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建设生产管理协同</w:t>
            </w:r>
            <w:r>
              <w:rPr>
                <w:rFonts w:ascii="宋体" w:hAnsi="宋体" w:cs="宋体"/>
                <w:color w:val="000000"/>
                <w:szCs w:val="21"/>
              </w:rPr>
              <w:t>平台</w:t>
            </w:r>
            <w:r>
              <w:rPr>
                <w:rFonts w:ascii="宋体" w:hAnsi="宋体" w:cs="宋体"/>
                <w:color w:val="000000"/>
                <w:szCs w:val="21"/>
              </w:rPr>
              <w:t>。围绕设备利用率低、生产过程链条沉长，工艺、质量难管控等制约行业持续高质量发展的瓶颈问题，以数字化生产协同为抓手，通过工业互联网生产协同平台为载体，帮助印刷包装企业对内实现“管人、管设备、管物，实现集群企业生产全过程数字化管理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中小微建立产业生态聚集的新业态新模式</w:t>
            </w:r>
            <w:r>
              <w:rPr>
                <w:rFonts w:ascii="宋体" w:hAnsi="宋体" w:cs="宋体"/>
                <w:color w:val="000000"/>
                <w:szCs w:val="21"/>
              </w:rPr>
              <w:t>。聚合原辅料生产供应、废纸回收资源，在原纸、油墨、废纸回收等环节加大自动化和数字化改造，</w:t>
            </w:r>
            <w:r>
              <w:rPr>
                <w:rFonts w:ascii="宋体" w:hAnsi="宋体" w:cs="宋体"/>
                <w:color w:val="000000"/>
                <w:szCs w:val="21"/>
              </w:rPr>
              <w:t>以</w:t>
            </w:r>
            <w:r>
              <w:rPr>
                <w:rFonts w:ascii="宋体" w:hAnsi="宋体" w:cs="宋体"/>
                <w:color w:val="000000"/>
                <w:szCs w:val="21"/>
              </w:rPr>
              <w:t>需求集采，平台</w:t>
            </w:r>
            <w:r>
              <w:rPr>
                <w:rFonts w:ascii="宋体" w:hAnsi="宋体" w:cs="宋体"/>
                <w:color w:val="000000"/>
                <w:szCs w:val="21"/>
              </w:rPr>
              <w:t>协同弥补</w:t>
            </w:r>
            <w:r>
              <w:rPr>
                <w:rFonts w:ascii="宋体" w:hAnsi="宋体" w:cs="宋体"/>
                <w:color w:val="000000"/>
                <w:szCs w:val="21"/>
              </w:rPr>
              <w:t>个体</w:t>
            </w:r>
            <w:r>
              <w:rPr>
                <w:rFonts w:ascii="宋体" w:hAnsi="宋体" w:cs="宋体"/>
                <w:color w:val="000000"/>
                <w:szCs w:val="21"/>
              </w:rPr>
              <w:t>资源和能力不足，</w:t>
            </w:r>
            <w:r>
              <w:rPr>
                <w:rFonts w:ascii="宋体" w:hAnsi="宋体" w:cs="宋体"/>
                <w:color w:val="000000"/>
                <w:szCs w:val="21"/>
              </w:rPr>
              <w:t>通过</w:t>
            </w:r>
            <w:r>
              <w:rPr>
                <w:rFonts w:ascii="宋体" w:hAnsi="宋体" w:cs="宋体"/>
                <w:color w:val="000000"/>
                <w:szCs w:val="21"/>
              </w:rPr>
              <w:t>提高集群资源配置能力</w:t>
            </w:r>
            <w:r>
              <w:rPr>
                <w:rFonts w:ascii="宋体" w:hAnsi="宋体" w:cs="宋体"/>
                <w:color w:val="000000"/>
                <w:szCs w:val="21"/>
              </w:rPr>
              <w:t>增加供应链柔性服务，重点支持纸包装原辅料供应环节效率、多元化、工业废纸最优回收，形成智能制造为方向的柔性快反供应链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打造细分行业数字化印刷包装智能云工厂产业园区。建立融合产业规划、规模化生产、智能仓储物流、供应链配套、金融服务于一体的产业集聚区。盘活区域内中小企业技术能力及设备等闲置生产资源，导入统一协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资源管理及上下游高端供应链能力，推动园区产品走向高端和品类升级，推动区域经济高质量发展和产业集群数字化转型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建设数字包装印刷产业学院。针对当前印刷行业高技能人才引进难、培育弱等痛点，联合智库、行业协会、企业、高校等多方资源，共建产业学院等多种形式，提供人才培养服务，培育更多印刷业工程师、技术和研发设计人才，破解印刷包装业高质量发展所带来的人才短缺难题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目标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实施目标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建立印刷包装数字化转型工业互联网平台。赋能企业数字化、智能化转型及高质量发展，打造“绿色智慧、智能可视、柔性交付”的印刷包装智造、技术创新高地，打造印刷包装先进制造产业集聚区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树立广东省印刷包装产业集群数字化、高质量发展的示范标杆。帮助集群区域内的生产企业实现接单能力提升、收益方式增加、综合成本降低及上下游生态配套等整体企业竞争力提升。实现试点企业产值持续增加等直接经济效益，不断完善安全生产水平，提升人均工业产值，扩大规上企业的数量和规模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利用生产品质管控、生产进度管理、物流管控打通上下游协同，促进区域印刷包装产业链整体的数字化转型升级和高质量发展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通过工业互联网平台及产业集群园区的建设，实现区域内经济自循环，增强经济活力；同时为政府主管部门、行业协会、企业等提供数据分析、决策支持等智慧产业链大数据服务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主要绩效指标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满足集群数字化转型试点榜单要求指标前提下，试点考核前实现以下指标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建成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个印刷包装产业工业互联网平台，对纸包装产业链原材料供应链、订单生产、接单获客三大核心环节进行全链条的数字化改造升级，重新定义包装订单的生产方式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帮助不少于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家企业在生产成本上降低</w:t>
            </w:r>
            <w:r>
              <w:rPr>
                <w:rFonts w:cs="宋体" w:ascii="宋体" w:hAnsi="宋体"/>
                <w:color w:val="000000"/>
                <w:szCs w:val="21"/>
              </w:rPr>
              <w:t>20%</w:t>
            </w:r>
            <w:r>
              <w:rPr>
                <w:rFonts w:ascii="宋体" w:hAnsi="宋体" w:cs="宋体"/>
                <w:color w:val="000000"/>
                <w:szCs w:val="21"/>
              </w:rPr>
              <w:t>，实现生产交付效率提升</w:t>
            </w:r>
            <w:r>
              <w:rPr>
                <w:rFonts w:cs="宋体" w:ascii="宋体" w:hAnsi="宋体"/>
                <w:color w:val="00000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szCs w:val="21"/>
              </w:rPr>
              <w:t>以上，节省订单跟单人员</w:t>
            </w:r>
            <w:r>
              <w:rPr>
                <w:rFonts w:cs="宋体" w:ascii="宋体" w:hAnsi="宋体"/>
                <w:color w:val="00000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szCs w:val="21"/>
              </w:rPr>
              <w:t>以上的时间，推动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家以上试点起步区域内企业数字化转型，为行业向工业</w:t>
            </w:r>
            <w:r>
              <w:rPr>
                <w:rFonts w:cs="宋体" w:ascii="宋体" w:hAnsi="宋体"/>
                <w:color w:val="000000"/>
                <w:szCs w:val="21"/>
              </w:rPr>
              <w:t>4.0</w:t>
            </w:r>
            <w:r>
              <w:rPr>
                <w:rFonts w:ascii="宋体" w:hAnsi="宋体" w:cs="宋体"/>
                <w:color w:val="000000"/>
                <w:szCs w:val="21"/>
              </w:rPr>
              <w:t>升级提供新路径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建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个以上细分行业区域级集群数字化智能云工厂园区，实现区域内经济自循环，推动集群应用、案例及成果示范应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1">
    <w:name w:val="默认段落字体"/>
    <w:qFormat/>
    <w:rPr/>
  </w:style>
  <w:style w:type="character" w:styleId="6">
    <w:name w:val="标题 6 字符"/>
    <w:qFormat/>
    <w:rPr>
      <w:rFonts w:ascii="Cambria" w:hAnsi="Cambria" w:cs="Cambria"/>
      <w:b/>
      <w:bCs/>
      <w:kern w:val="2"/>
      <w:sz w:val="24"/>
      <w:szCs w:val="2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Bjhp">
    <w:name w:val="bjh-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45:00Z</dcterms:created>
  <dc:creator>林</dc:creator>
  <dc:description/>
  <dc:language>en-US</dc:language>
  <cp:lastModifiedBy>kylin</cp:lastModifiedBy>
  <dcterms:modified xsi:type="dcterms:W3CDTF">2024-05-28T16:10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5350478BF4805AD8E32A395558BF9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