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项目</w:t>
      </w:r>
      <w:r>
        <w:rPr>
          <w:rFonts w:eastAsia="方正小标宋简体"/>
          <w:sz w:val="44"/>
          <w:szCs w:val="44"/>
        </w:rPr>
        <w:t>榜单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851"/>
      </w:tblGrid>
      <w:tr>
        <w:trPr>
          <w:trHeight w:val="6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档数控系统精优曲面及臻优曲面功能实现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高端装备</w:t>
            </w:r>
            <w:r>
              <w:rPr>
                <w:color w:val="000000"/>
                <w:szCs w:val="21"/>
                <w:lang w:val="en-US" w:eastAsia="zh-CN"/>
              </w:rPr>
              <w:t>-</w:t>
            </w:r>
            <w:r>
              <w:rPr>
                <w:color w:val="000000"/>
                <w:szCs w:val="21"/>
              </w:rPr>
              <w:t>高端数控机床</w:t>
            </w:r>
            <w:r>
              <w:rPr>
                <w:color w:val="000000"/>
                <w:szCs w:val="21"/>
                <w:lang w:eastAsia="zh-CN"/>
              </w:rPr>
              <w:t>领域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  <w:lang w:val="en-US" w:eastAsia="zh-CN"/>
              </w:rPr>
              <w:t>4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" w:eastAsia="en"/>
              </w:rPr>
              <w:t>计划完成</w:t>
            </w: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2025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月</w:t>
            </w:r>
          </w:p>
        </w:tc>
      </w:tr>
      <w:tr>
        <w:trPr>
          <w:trHeight w:val="137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center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榜单具体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420"/>
              <w:textAlignment w:val="auto"/>
              <w:rPr>
                <w:rFonts w:eastAsia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曲面加工特性</w:t>
            </w:r>
            <w:r>
              <w:rPr>
                <w:color w:val="000000"/>
                <w:szCs w:val="21"/>
                <w:lang w:eastAsia="zh-CN"/>
              </w:rPr>
              <w:t>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420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研究不同曲面加工的特性，如曲率、斜率、等高线、点密度等，并分析它们对精优曲面的影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420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在精优曲面加工中，曲率和斜率的变化会直接影响到刀具的运动轨迹和切削力大小。特别是在小半径曲面加工时，曲率和斜率的变化更容易导致加工误差和表面缺陷。因此，在研究曲率和斜率对精优曲面加工的影响时，需要考虑其变化范围、变化速率、平滑度等因素，并选择合适的刀具形状和加工参数，以实现更高的加工精度和质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420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在精优曲面加工中，等高线的密度和分布会影响刀具路径的选择和曲面加工的精度。因此，需要对等高线图进行分析，并优化刀具路径、加工参数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420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在精优曲面加工中，点密度的变化会影响曲面表面的平滑度和精度。通常，在大面积曲面加工时，为了提高加工效率，可以降低点密度；而在小尺寸曲面加工时，则需要适当提高点密度才能保证加工质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420"/>
              <w:textAlignment w:val="auto"/>
              <w:rPr>
                <w:rFonts w:eastAsia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精优曲面算法</w:t>
            </w:r>
            <w:r>
              <w:rPr>
                <w:color w:val="000000"/>
                <w:szCs w:val="21"/>
                <w:lang w:eastAsia="zh-CN"/>
              </w:rPr>
              <w:t>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420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研究不同的精优曲面算法，如</w:t>
            </w:r>
            <w:r>
              <w:rPr>
                <w:color w:val="000000"/>
                <w:szCs w:val="21"/>
              </w:rPr>
              <w:t>Bezier</w:t>
            </w:r>
            <w:r>
              <w:rPr>
                <w:color w:val="000000"/>
                <w:szCs w:val="21"/>
              </w:rPr>
              <w:t>曲面、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样条曲面、</w:t>
            </w:r>
            <w:r>
              <w:rPr>
                <w:color w:val="000000"/>
                <w:szCs w:val="21"/>
              </w:rPr>
              <w:t>NURBS</w:t>
            </w:r>
            <w:r>
              <w:rPr>
                <w:color w:val="000000"/>
                <w:szCs w:val="21"/>
              </w:rPr>
              <w:t>曲面等，并选择合适的算法进行优化参数设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420"/>
              <w:textAlignment w:val="auto"/>
              <w:rPr>
                <w:rFonts w:eastAsia="宋体;方正书宋_GBK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为了选择合适的算法进行优化参数设置，需要评估不同算法之间的优缺点，并根据实际需求选择最适合的算法。同时，需要考虑控制点、节点、权重系数等参数的设置，以实现更高的加工精度和表面质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420"/>
              <w:textAlignment w:val="auto"/>
              <w:rPr>
                <w:rFonts w:eastAsia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机床动态特性</w:t>
            </w:r>
            <w:r>
              <w:rPr>
                <w:color w:val="000000"/>
                <w:szCs w:val="21"/>
                <w:lang w:eastAsia="zh-CN"/>
              </w:rPr>
              <w:t>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420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研究数控机床刚柔耦合动力学建模技术，提出评价机床动态特性的评价方法，分析机床动态性能、切削条件、加工路径等对曲面加工精度的影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420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机床加工过程中，刚度、振动和温度变化等特性均会对加工质量造成影响，需对其进行分析检测，并通过调整机床结构、加装阻尼器、减震器、采用风冷、水冷等方式提升机床性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420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控制系统配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420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对数控系统进行相应的配置，包括开启精优曲面功能、设置精优曲面算法以及与机床动态特性相关的参数，如加工速度、进给速度、切削深度、切削力等。参数对机床的振动和形变等动态特性有着直接的影响，因此其选择与设置需要以机床的动态特性为参考，结合实际情况进行调整，以达到最佳的加工效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420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软件开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420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实现精优曲面功能需要编写相应的软件程序，包括精优曲面算法、机床动态特性校准程序以及与数控系统的接口程序等。在编写机床动态特性校准程序时，需要对机床的结构和运动学模型进行深入研究，并针对不同的机床类型和加工任务进行相应的调整和优化。此外，还需要进行模拟仿真和实验测试，以验证校准程序的有效性和可靠性。在编写与数控系统的接口程序时，需要考虑到数控系统的类型、版本以及通讯协议等因素，并确保程序的兼容性和稳定性。</w:t>
            </w:r>
          </w:p>
        </w:tc>
      </w:tr>
      <w:tr>
        <w:trPr>
          <w:trHeight w:val="1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center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榜单效益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420"/>
              <w:textAlignment w:val="auto"/>
              <w:rPr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</w:rPr>
              <w:t>数控系统是数控机床的核心部件，高档数控系统目前国产化率不足</w:t>
            </w:r>
            <w:r>
              <w:rPr>
                <w:color w:val="000000"/>
                <w:szCs w:val="21"/>
              </w:rPr>
              <w:t>10%</w:t>
            </w:r>
            <w:r>
              <w:rPr>
                <w:color w:val="000000"/>
                <w:szCs w:val="21"/>
                <w:lang w:eastAsia="zh-CN"/>
              </w:rPr>
              <w:t>，通过榜单问题的解决，将有助于</w:t>
            </w:r>
            <w:r>
              <w:rPr>
                <w:color w:val="000000"/>
                <w:szCs w:val="21"/>
              </w:rPr>
              <w:t>国产高档数控系统在性能、可靠性和稳定性等方面持续突破，</w:t>
            </w:r>
            <w:r>
              <w:rPr>
                <w:color w:val="000000"/>
                <w:szCs w:val="21"/>
                <w:lang w:eastAsia="zh-CN"/>
              </w:rPr>
              <w:t>实现</w:t>
            </w:r>
            <w:r>
              <w:rPr>
                <w:color w:val="000000"/>
                <w:szCs w:val="21"/>
              </w:rPr>
              <w:t>国产替代加速</w:t>
            </w:r>
            <w:r>
              <w:rPr>
                <w:color w:val="000000"/>
                <w:szCs w:val="21"/>
                <w:lang w:eastAsia="zh-CN"/>
              </w:rPr>
              <w:t>，提升市场占有率，带来显著的经济效益。经有关机构测算，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 xml:space="preserve">2025 </w:t>
            </w:r>
            <w:r>
              <w:rPr>
                <w:color w:val="000000"/>
                <w:szCs w:val="21"/>
                <w:lang w:eastAsia="zh-CN"/>
              </w:rPr>
              <w:t>年数控系统国产替代市场空间达到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 xml:space="preserve">167 </w:t>
            </w:r>
            <w:r>
              <w:rPr>
                <w:color w:val="000000"/>
                <w:szCs w:val="21"/>
                <w:lang w:eastAsia="zh-CN"/>
              </w:rPr>
              <w:t>亿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420"/>
              <w:textAlignment w:val="auto"/>
              <w:rPr>
                <w:rFonts w:eastAsia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以日本、德国为主的外资品牌占据了国内高档数控系统和高档数控机床</w:t>
            </w:r>
            <w:r>
              <w:rPr>
                <w:color w:val="000000"/>
                <w:szCs w:val="21"/>
                <w:lang w:eastAsia="zh-CN"/>
              </w:rPr>
              <w:t>90%</w:t>
            </w:r>
            <w:r>
              <w:rPr>
                <w:color w:val="000000"/>
                <w:szCs w:val="21"/>
                <w:lang w:eastAsia="zh-CN"/>
              </w:rPr>
              <w:t>以上的市场份额，直接影响到国家的经济安全，同时外资品牌高档数控系统和机床因受到政府管制，限制其最尖端的产品对我国销售，特别在关系到国防安全的航空航天、军工制造等领域，更是严格限制，即使已经进入这些企业的高档数控机床，也存在信息安全的风险，这些情况已严重制约了我国的高端制造装备产业升级。本榜单问题的解决，将带动加速</w:t>
            </w:r>
            <w:r>
              <w:rPr/>
              <w:t>实现</w:t>
            </w:r>
            <w:r>
              <w:rPr>
                <w:lang w:eastAsia="zh-CN"/>
              </w:rPr>
              <w:t>高档数控系统</w:t>
            </w:r>
            <w:r>
              <w:rPr/>
              <w:t>进口替代、避免工业母机“大脑”被卡脖子，保障国防安全、国家经济安全，推动制造业高质量发展，</w:t>
            </w:r>
            <w:r>
              <w:rPr>
                <w:lang w:eastAsia="zh-CN"/>
              </w:rPr>
              <w:t>具有显著社会效益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1:32:00Z</dcterms:created>
  <dc:creator>禤维强</dc:creator>
  <dc:description/>
  <dc:language>en-US</dc:language>
  <cp:lastModifiedBy>禤维强</cp:lastModifiedBy>
  <dcterms:modified xsi:type="dcterms:W3CDTF">2023-10-26T18:35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C7D3C49A0A4B8F93DD5D64A0BC9E7A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