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p>
      <w:pPr>
        <w:pStyle w:val="Normal"/>
        <w:spacing w:lineRule="exact" w:line="560"/>
        <w:jc w:val="center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288"/>
        <w:gridCol w:w="1568"/>
        <w:gridCol w:w="2836"/>
      </w:tblGrid>
      <w:tr>
        <w:trPr>
          <w:trHeight w:val="6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液透析膜用聚醚砜原材料的工业化生产技术攻关</w:t>
            </w:r>
          </w:p>
        </w:tc>
      </w:tr>
      <w:tr>
        <w:trPr>
          <w:trHeight w:val="70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材料领域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沿新材料</w:t>
            </w:r>
          </w:p>
        </w:tc>
      </w:tr>
      <w:tr>
        <w:trPr>
          <w:trHeight w:val="70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技术方案</w:t>
            </w:r>
          </w:p>
          <w:p>
            <w:pPr>
              <w:pStyle w:val="Normal"/>
              <w:ind w:firstLine="420"/>
              <w:rPr/>
            </w:pPr>
            <w:r>
              <w:rPr/>
              <w:t>榜单技术方案包含聚醚砜配方设计、树脂合成、纯化工序和造粒改性工序。首先配方设计，然后以</w:t>
            </w:r>
            <w:r>
              <w:rPr/>
              <w:t>N-</w:t>
            </w:r>
            <w:r>
              <w:rPr/>
              <w:t>甲基吡咯烷酮（</w:t>
            </w:r>
            <w:r>
              <w:rPr/>
              <w:t>NMP</w:t>
            </w:r>
            <w:r>
              <w:rPr/>
              <w:t>）为溶剂、高沸点的芳香烃为分水剂经过成盐和预聚合阶段，再进一步进行聚合反应，然后聚合粘液经过水相粉碎、纯化、干燥等流程，最后改性造粒、包装。</w:t>
            </w:r>
          </w:p>
          <w:p>
            <w:pPr>
              <w:pStyle w:val="Normal"/>
              <w:ind w:firstLine="420"/>
              <w:rPr/>
            </w:pPr>
            <w:r>
              <w:rPr/>
              <w:t>项目通过对生产工艺及配方进行优化，可以生产出性能优异</w:t>
            </w:r>
            <w:r>
              <w:rPr/>
              <w:t>聚醚砜</w:t>
            </w:r>
            <w:r>
              <w:rPr/>
              <w:t>，可广泛的应用于</w:t>
            </w:r>
            <w:r>
              <w:rPr/>
              <w:t>膜</w:t>
            </w:r>
            <w:r>
              <w:rPr/>
              <w:t>领域特别</w:t>
            </w:r>
            <w:r>
              <w:rPr/>
              <w:t>血液透析膜领域</w:t>
            </w:r>
            <w:r>
              <w:rPr/>
              <w:t>。技术工艺包含</w:t>
            </w:r>
            <w:r>
              <w:rPr/>
              <w:t>聚醚砜</w:t>
            </w:r>
            <w:r>
              <w:rPr/>
              <w:t>生产工艺和配方优化、树脂合成、后处理工序、树脂造粒生产等工段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产业化技术性能指标</w:t>
            </w:r>
          </w:p>
          <w:p>
            <w:pPr>
              <w:pStyle w:val="Normal"/>
              <w:ind w:firstLine="420"/>
              <w:rPr/>
            </w:pPr>
            <w:r>
              <w:rPr/>
              <w:t>本项目计划生产的主要产品为聚醚砜纯树脂产品及其改性产品，其主要关键性能指标如下。</w:t>
            </w:r>
          </w:p>
          <w:tbl>
            <w:tblPr>
              <w:tblW w:w="65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3"/>
              <w:gridCol w:w="1126"/>
              <w:gridCol w:w="1129"/>
              <w:gridCol w:w="1125"/>
            </w:tblGrid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关键性能指标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测试方法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聚醚砜指标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分子量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Mw×10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(GPC in DMF)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g/mol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7</w:t>
                  </w:r>
                  <w:r>
                    <w:rPr/>
                    <w:t>5-8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Mw/Mn(GPC in DMF)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＜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FF0000"/>
                      <w:u w:val="single"/>
                    </w:rPr>
                  </w:pPr>
                  <w:r>
                    <w:rPr>
                      <w:color w:val="000000"/>
                      <w:u w:val="none"/>
                    </w:rPr>
                    <w:t>低分子齐聚合物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%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＜</w:t>
                  </w:r>
                  <w:r>
                    <w:rPr>
                      <w:color w:val="000000"/>
                      <w:u w:val="single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一般性能指标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测试方法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指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密度</w:t>
                  </w: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ISO1183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g/cm3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1.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</w:rPr>
                      <w:t>饱和吸水率</w:t>
                    </w:r>
                    <w:r>
                      <w:rPr>
                        <w:rStyle w:val="InternetLink"/>
                      </w:rPr>
                      <w:t>@23</w:t>
                    </w:r>
                    <w:r>
                      <w:rPr>
                        <w:rStyle w:val="InternetLink"/>
                        <w:rFonts w:cs="宋体" w:ascii="宋体" w:hAnsi="宋体"/>
                      </w:rPr>
                      <w:t>℃</w:t>
                    </w:r>
                    <w:r>
                      <w:rPr>
                        <w:rStyle w:val="InternetLink"/>
                      </w:rPr>
                      <w:t>/50%</w:t>
                    </w:r>
                    <w:r>
                      <w:rPr>
                        <w:rStyle w:val="InternetLink"/>
                      </w:rPr>
                      <w:t>相对湿度</w:t>
                    </w:r>
                  </w:hyperlink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ISO62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 xml:space="preserve">%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0.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主要设备设施</w:t>
            </w:r>
          </w:p>
          <w:p>
            <w:pPr>
              <w:pStyle w:val="Normal"/>
              <w:ind w:firstLine="420"/>
              <w:rPr/>
            </w:pPr>
            <w:r>
              <w:rPr/>
              <w:t>为保证本项目产品的顺利实施，依据项目产品工艺流程及设备运行的公用工程和原材料、产品管控的检测，配备必须的生产、检测设备。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设备设置及配套设备如下：</w:t>
            </w:r>
          </w:p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1558"/>
              <w:gridCol w:w="985"/>
              <w:gridCol w:w="998"/>
              <w:gridCol w:w="1442"/>
              <w:gridCol w:w="1715"/>
            </w:tblGrid>
            <w:tr>
              <w:trPr>
                <w:trHeight w:val="300" w:hRule="atLeast"/>
              </w:trPr>
              <w:tc>
                <w:tcPr>
                  <w:tcW w:w="2522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投资内容</w:t>
                  </w:r>
                </w:p>
              </w:tc>
              <w:tc>
                <w:tcPr>
                  <w:tcW w:w="98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规格型号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说明</w:t>
                  </w:r>
                </w:p>
              </w:tc>
              <w:tc>
                <w:tcPr>
                  <w:tcW w:w="9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单位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设备投入（台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个）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总投资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2522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（万元，不含税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聚合产线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溶料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70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聚合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1.7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在线粘度计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5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冷凝器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²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4.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粉碎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1.2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常压纯化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92.0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中压纯化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03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离心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1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脱水塔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DN800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21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溶剂储罐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0m</w:t>
                  </w:r>
                  <w:r>
                    <w:rPr>
                      <w:rFonts w:eastAsia="等线" w:cs="等线" w:ascii="等线" w:hAnsi="等线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7.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DCS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控制系统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8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造粒产线</w:t>
                  </w:r>
                </w:p>
              </w:tc>
              <w:tc>
                <w:tcPr>
                  <w:tcW w:w="15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单螺杆挤出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50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5.4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20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21.2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5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2.7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双螺杆挤出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2D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3.9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5D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42.4766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反渗透加混床超纯水设备系统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T/H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.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圆型水喷射真空机组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9.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空压机、冷却水塔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8.3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冷却水循环泵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7.0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自动包装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自动上料机混料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检测设备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傅立叶红外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.5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TGA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热重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.5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液相色谱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6.1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凝胶色谱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.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冲击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7.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万能机械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12.3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燃烧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8.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熔指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.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色差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.8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"/>
                      <w:color w:val="00000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热变形温度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.2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947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合计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317.905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关键核心技术、产业化关键环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利用分子设计原理，优化配方及工艺，制备出分子量可控（</w:t>
            </w:r>
            <w:r>
              <w:rPr/>
              <w:t>8</w:t>
            </w:r>
            <w:r>
              <w:rPr/>
              <w:t>万左右）、低齐聚物含量、医疗用聚醚砜树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通过优化工艺，采用高压条件下聚合，在缩短反应时间的同时提高产能；不需要加入分水剂，节约了成本和减少后处理及回收工艺的能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含溶剂的聚醚砜树脂经粉碎后的后处理工艺，通过对纯化设备特殊设计，实现一次性进料反复热水处理，得到低杂质含量的高纯度聚醚砜树脂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4</w:t>
            </w:r>
            <w:r>
              <w:rPr/>
              <w:t>、通过设备工程的升级改造，建设符合下游企业的</w:t>
            </w:r>
            <w:r>
              <w:rPr/>
              <w:t>GMP</w:t>
            </w:r>
            <w:r>
              <w:rPr/>
              <w:t>产线标准要求的聚醚砜树脂生产线。利用先进的生产设备设计，节省成本、提高产能和优化产品质量，产品收率也得到了提高。</w:t>
            </w:r>
          </w:p>
        </w:tc>
      </w:tr>
      <w:tr>
        <w:trPr>
          <w:trHeight w:val="18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生物医用材料在医疗器械领域的规模应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榜单将完成将建成年产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吨医用级分子量可控聚醚砜生产线，输送至下游企业进行国产医用级聚醚砜原材料的生产验证，原材料取得合格的检测报告、生物学评价报告和用户使用报告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经济效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医用级聚醚砜原材料投产后具体可产生的经济效益如下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示范线产能为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，聚醚砜原材料出厂价格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经济效益</w:t>
            </w:r>
            <w:r>
              <w:rPr>
                <w:szCs w:val="21"/>
              </w:rPr>
              <w:t>=1000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*1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=15000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社会效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通过本项目实施，开发出并成功产业化了国内医用级分子量可控聚醚砜原材料，并验证该材料可用于血液透析器制备，产品性能基本合格，填补我国血液透析膜级聚醚砜材料的工业化生产技术空白，提供高性能的血液透析膜级聚醚砜塑料及其工业化生产技术，突破国外的“卡脖子”技术封锁。随着</w:t>
            </w:r>
            <w:r>
              <w:rPr>
                <w:szCs w:val="21"/>
                <w:lang w:eastAsia="zh-CN"/>
              </w:rPr>
              <w:t>国际形势</w:t>
            </w:r>
            <w:r>
              <w:rPr>
                <w:szCs w:val="21"/>
              </w:rPr>
              <w:t>的复杂化，中美贸易摩擦逐步升级，高端材料的进口替代具有重要的战略意义和社会价值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9281;&#21644;&#21560;&#27700;&#29575;@23&#8451;/50%25&#30456;&#23545;&#28287;&#2423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9:40:00Z</dcterms:created>
  <dc:creator>禤维强</dc:creator>
  <dc:description/>
  <dc:language>en-US</dc:language>
  <cp:lastModifiedBy>uhg</cp:lastModifiedBy>
  <cp:lastPrinted>2023-08-19T09:46:00Z</cp:lastPrinted>
  <dcterms:modified xsi:type="dcterms:W3CDTF">2024-06-05T18:11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0595F7BA0F9E430B2C86419F8ED6B</vt:lpwstr>
  </property>
  <property fmtid="{D5CDD505-2E9C-101B-9397-08002B2CF9AE}" pid="3" name="KSOProductBuildVer">
    <vt:lpwstr>2052-11.8.2.11764</vt:lpwstr>
  </property>
</Properties>
</file>