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3585"/>
        <w:gridCol w:w="1718"/>
        <w:gridCol w:w="3074"/>
      </w:tblGrid>
      <w:tr>
        <w:trPr>
          <w:trHeight w:val="6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0Ah</w:t>
            </w:r>
            <w:r>
              <w:rPr>
                <w:szCs w:val="21"/>
              </w:rPr>
              <w:t>大</w:t>
            </w:r>
            <w:r>
              <w:rPr>
                <w:szCs w:val="21"/>
              </w:rPr>
              <w:t>储能项目</w:t>
            </w:r>
          </w:p>
        </w:tc>
      </w:tr>
      <w:tr>
        <w:trPr>
          <w:trHeight w:val="6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新型储能领域</w:t>
            </w:r>
          </w:p>
        </w:tc>
      </w:tr>
      <w:tr>
        <w:trPr>
          <w:trHeight w:val="9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23.03.3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24.4.30</w:t>
            </w:r>
          </w:p>
        </w:tc>
      </w:tr>
      <w:tr>
        <w:trPr>
          <w:trHeight w:val="12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580Ah</w:t>
            </w:r>
            <w:r>
              <w:rPr/>
              <w:t>储能专用电芯，具体技术指标如下：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8"/>
              <w:gridCol w:w="2680"/>
              <w:gridCol w:w="2683"/>
            </w:tblGrid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编号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项目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常规参数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额定容量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8</w:t>
                  </w:r>
                  <w:r>
                    <w:rPr>
                      <w:szCs w:val="21"/>
                    </w:rPr>
                    <w:t>0Ah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额定能量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856</w:t>
                  </w:r>
                  <w:r>
                    <w:rPr>
                      <w:szCs w:val="21"/>
                    </w:rPr>
                    <w:t>Wh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标称电压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2V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内阻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  <w:t>≤</w:t>
                  </w:r>
                  <w:r>
                    <w:rPr>
                      <w:szCs w:val="21"/>
                    </w:rPr>
                    <w:t>0</w:t>
                  </w:r>
                  <w:r>
                    <w:rPr>
                      <w:szCs w:val="21"/>
                    </w:rPr>
                    <w:t>.2</w:t>
                  </w:r>
                  <w:r>
                    <w:rPr>
                      <w:szCs w:val="21"/>
                    </w:rPr>
                    <w:t>mΩ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标准充电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放电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5P/0.5P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自放电率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  <w:t>≤</w:t>
                  </w:r>
                  <w:r>
                    <w:rPr>
                      <w:szCs w:val="21"/>
                    </w:rPr>
                    <w:t>3%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脉冲放电温升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  <w:t>≤</w:t>
                  </w:r>
                  <w:r>
                    <w:rPr>
                      <w:szCs w:val="21"/>
                    </w:rPr>
                    <w:t>5</w:t>
                  </w:r>
                  <w:r>
                    <w:rPr>
                      <w:rFonts w:cs="宋体;方正书宋_GBK" w:ascii="宋体;方正书宋_GBK" w:hAnsi="宋体;方正书宋_GBK"/>
                      <w:szCs w:val="21"/>
                    </w:rPr>
                    <w:t>℃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循环寿命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≥</w:t>
                  </w:r>
                  <w:r>
                    <w:rPr>
                      <w:szCs w:val="21"/>
                    </w:rPr>
                    <w:t>10</w:t>
                  </w:r>
                  <w:r>
                    <w:rPr>
                      <w:szCs w:val="21"/>
                    </w:rPr>
                    <w:t>000</w:t>
                  </w:r>
                  <w:r>
                    <w:rPr>
                      <w:szCs w:val="21"/>
                    </w:rPr>
                    <w:t>次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</w:t>
                  </w:r>
                  <w:r>
                    <w:rPr>
                      <w:szCs w:val="21"/>
                    </w:rPr>
                    <w:t>池</w:t>
                  </w:r>
                  <w:r>
                    <w:rPr>
                      <w:szCs w:val="21"/>
                    </w:rPr>
                    <w:t>重量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.5</w:t>
                  </w:r>
                  <w:r>
                    <w:rPr>
                      <w:szCs w:val="21"/>
                    </w:rPr>
                    <w:t>±0.2kg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计划于</w:t>
            </w:r>
            <w:r>
              <w:rPr/>
              <w:t>2024</w:t>
            </w:r>
            <w:r>
              <w:rPr/>
              <w:t>年实现投产建设</w:t>
            </w:r>
            <w:r>
              <w:rPr/>
              <w:t>5GWh</w:t>
            </w:r>
            <w:r>
              <w:rPr/>
              <w:t>锂电生产线。产品开发中试实验产线，具有配料、涂布、辊压、叠片、装配、化成、分容、性能检测的全套生产设备和性能检测设备，专属定制设备</w:t>
            </w:r>
            <w:r>
              <w:rPr/>
              <w:t>580</w:t>
            </w:r>
            <w:r>
              <w:rPr/>
              <w:t>叠片机、</w:t>
            </w:r>
            <w:r>
              <w:rPr/>
              <w:t>580</w:t>
            </w:r>
            <w:r>
              <w:rPr/>
              <w:t>负压探针化成柜和</w:t>
            </w:r>
            <w:r>
              <w:rPr/>
              <w:t>1000A</w:t>
            </w:r>
            <w:r>
              <w:rPr/>
              <w:t>性能检测柜，满足</w:t>
            </w:r>
            <w:r>
              <w:rPr/>
              <w:t>580Ah</w:t>
            </w:r>
            <w:r>
              <w:rPr/>
              <w:t>产品的设计开发工作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580Ah</w:t>
            </w:r>
            <w:r>
              <w:rPr/>
              <w:t>产品</w:t>
            </w:r>
            <w:r>
              <w:rPr/>
              <w:t>从电芯、系统两方面进行双向升级，全力为客户提供坚实的产品安全保障。</w:t>
            </w:r>
            <w:r>
              <w:rPr/>
              <w:t>通过</w:t>
            </w:r>
            <w:r>
              <w:rPr/>
              <w:t>低膨胀阳极材料</w:t>
            </w:r>
            <w:r>
              <w:rPr/>
              <w:t>和高安全涂覆隔离膜，保证产品安全；共盐电解液提高离子电导率，提高产品循环寿命；创新性</w:t>
            </w:r>
            <w:r>
              <w:rPr/>
              <w:t>全极耳</w:t>
            </w:r>
            <w:r>
              <w:rPr/>
              <w:t>结构，降低电池内阻，提高电芯过流能力，增强电芯倍率性能；</w:t>
            </w:r>
            <w:r>
              <w:rPr/>
              <w:t>电极表面处理</w:t>
            </w:r>
            <w:r>
              <w:rPr/>
              <w:t>和</w:t>
            </w:r>
            <w:r>
              <w:rPr/>
              <w:t>极片柔性处理，</w:t>
            </w:r>
            <w:r>
              <w:rPr/>
              <w:t>加快锂离子脱嵌速率和提高电解液的浸润。通过产品技术的迭代更新</w:t>
            </w:r>
            <w:r>
              <w:rPr/>
              <w:t>解决大电芯渗液</w:t>
            </w:r>
            <w:r>
              <w:rPr/>
              <w:t>难、膨胀高、产热大、过流大等</w:t>
            </w:r>
            <w:r>
              <w:rPr/>
              <w:t>问题，</w:t>
            </w:r>
            <w:r>
              <w:rPr/>
              <w:t>在提高产品循环寿命的同时</w:t>
            </w:r>
            <w:r>
              <w:rPr/>
              <w:t>提供全方位安全防护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同时</w:t>
            </w:r>
            <w:r>
              <w:rPr/>
              <w:t>BMS</w:t>
            </w:r>
            <w:r>
              <w:rPr/>
              <w:t>（能源电池管理系统）能基于表征电池的各项参数，对不同运行工况下的参数进行同化处理，构建多维度综合模型，并建立随机数据同化函数模型，从而实时预测电池的</w:t>
            </w:r>
            <w:r>
              <w:rPr/>
              <w:t>SOC</w:t>
            </w:r>
            <w:r>
              <w:rPr/>
              <w:t>值和</w:t>
            </w:r>
            <w:r>
              <w:rPr/>
              <w:t>SOH</w:t>
            </w:r>
            <w:r>
              <w:rPr/>
              <w:t>值。此外，</w:t>
            </w:r>
            <w:r>
              <w:rPr/>
              <w:t>BMS</w:t>
            </w:r>
            <w:r>
              <w:rPr/>
              <w:t>能对模组内、簇内、堆内的电池进行均衡，实现堆内电池簇管理过程中的动态均衡，解决储能全生命周期内的电池一致性问题，保证每颗电芯均能发挥出应有的性能</w:t>
            </w:r>
            <w:r>
              <w:rPr/>
              <w:t>，</w:t>
            </w:r>
            <w:r>
              <w:rPr/>
              <w:t>更加符合新能源</w:t>
            </w:r>
            <w:r>
              <w:rPr/>
              <w:t>大型储能的</w:t>
            </w:r>
            <w:r>
              <w:rPr/>
              <w:t>寿命</w:t>
            </w:r>
            <w:r>
              <w:rPr/>
              <w:t>和安全</w:t>
            </w:r>
            <w:r>
              <w:rPr/>
              <w:t>要求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/>
              <w:t>在“技术引领市场”的战略思想指导下，围绕高安全和长寿命的核心指标，从材料、电芯、</w:t>
            </w:r>
            <w:r>
              <w:rPr/>
              <w:t>BMS</w:t>
            </w:r>
            <w:r>
              <w:rPr/>
              <w:t>等方面进行多维度创新，加快“大容量、低成本、长寿命、高安全、全气候、易回收”新型储能核心技术的研发、成果转化和产业化应用。</w:t>
            </w:r>
          </w:p>
        </w:tc>
      </w:tr>
      <w:tr>
        <w:trPr>
          <w:trHeight w:val="4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近年来，全球温室气体排放量不断攀升，环境问题愈发严峻。而我国提出的</w:t>
            </w:r>
            <w:r>
              <w:rPr/>
              <w:t>2030</w:t>
            </w:r>
            <w:r>
              <w:rPr/>
              <w:t>年“碳达峰”，能源转型刻不容缓，而储能系统的应用可以加速风电、太阳能发电等新能源的推广，实现</w:t>
            </w:r>
            <w:r>
              <w:rPr/>
              <w:t>2023</w:t>
            </w:r>
            <w:r>
              <w:rPr/>
              <w:t>年风电、太阳能总装机量达到</w:t>
            </w:r>
            <w:r>
              <w:rPr/>
              <w:t>12</w:t>
            </w:r>
            <w:r>
              <w:rPr/>
              <w:t>亿千瓦以上的目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储能系统响应速率和调节速率快、调节精度高，具有更强的综合调频能力。这意味着在大规模高比例新能源及大容量直流接入后，面对新体系发电瞬时波动的情况，使得电网具有了更强的灵活调节能力和安全稳定水平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5</w:t>
            </w:r>
            <w:r>
              <w:rPr/>
              <w:t>8</w:t>
            </w:r>
            <w:r>
              <w:rPr/>
              <w:t>0Ah</w:t>
            </w:r>
            <w:r>
              <w:rPr/>
              <w:t>储能</w:t>
            </w:r>
            <w:r>
              <w:rPr/>
              <w:t>电池</w:t>
            </w:r>
            <w:r>
              <w:rPr/>
              <w:t>每瓦时电芯数量降低</w:t>
            </w:r>
            <w:r>
              <w:rPr/>
              <w:t>5</w:t>
            </w:r>
            <w:r>
              <w:rPr/>
              <w:t>2</w:t>
            </w:r>
            <w:r>
              <w:rPr/>
              <w:t>%</w:t>
            </w:r>
            <w:r>
              <w:rPr/>
              <w:t>，每瓦时集装箱数量减少</w:t>
            </w:r>
            <w:r>
              <w:rPr/>
              <w:t>20%</w:t>
            </w:r>
            <w:r>
              <w:rPr/>
              <w:t>，零部件减少</w:t>
            </w:r>
            <w:r>
              <w:rPr/>
              <w:t>50%</w:t>
            </w:r>
            <w:r>
              <w:rPr/>
              <w:t>，单位面积能量提升</w:t>
            </w:r>
            <w:r>
              <w:rPr/>
              <w:t>42%</w:t>
            </w:r>
            <w:r>
              <w:rPr/>
              <w:t>，</w:t>
            </w:r>
            <w:r>
              <w:rPr/>
              <w:t>生产效率提升</w:t>
            </w:r>
            <w:r>
              <w:rPr/>
              <w:t>3</w:t>
            </w:r>
            <w:r>
              <w:rPr/>
              <w:t>0</w:t>
            </w:r>
            <w:r>
              <w:rPr/>
              <w:t>%</w:t>
            </w:r>
            <w:r>
              <w:rPr/>
              <w:t>，系统总成本可降低约</w:t>
            </w:r>
            <w:r>
              <w:rPr/>
              <w:t>8-10%</w:t>
            </w:r>
            <w:r>
              <w:rPr/>
              <w:t>，</w:t>
            </w:r>
            <w:r>
              <w:rPr/>
              <w:t>随着储能技术的迭代更新，大储能的应用将成为我国能源结构转型的重要推力之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经济目标</w:t>
            </w:r>
            <w:r>
              <w:rPr/>
              <w:t>5GWH</w:t>
            </w:r>
            <w:r>
              <w:rPr/>
              <w:t>项目建成投产后，前两年实现年销售额</w:t>
            </w:r>
            <w:r>
              <w:rPr/>
              <w:t>10</w:t>
            </w:r>
            <w:r>
              <w:rPr/>
              <w:t>亿元以上，年缴纳税收</w:t>
            </w:r>
            <w:r>
              <w:rPr/>
              <w:t>2000</w:t>
            </w:r>
            <w:r>
              <w:rPr/>
              <w:t>万元以上，第三年实现年销售额</w:t>
            </w:r>
            <w:r>
              <w:rPr/>
              <w:t>25</w:t>
            </w:r>
            <w:r>
              <w:rPr/>
              <w:t>亿元以上，年缴税收</w:t>
            </w:r>
            <w:r>
              <w:rPr/>
              <w:t>7000</w:t>
            </w:r>
            <w:r>
              <w:rPr/>
              <w:t>万元以上，第四年及以后年销售额</w:t>
            </w:r>
            <w:r>
              <w:rPr/>
              <w:t>30</w:t>
            </w:r>
            <w:r>
              <w:rPr/>
              <w:t>亿元以上，年缴税收</w:t>
            </w:r>
            <w:r>
              <w:rPr/>
              <w:t>1</w:t>
            </w:r>
            <w:r>
              <w:rPr/>
              <w:t>亿元以上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4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表内文字"/>
    <w:basedOn w:val="Normal"/>
    <w:qFormat/>
    <w:pPr>
      <w:spacing w:lineRule="auto" w:line="24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03:00Z</dcterms:created>
  <dc:creator>禤维强</dc:creator>
  <dc:description/>
  <dc:language>en-US</dc:language>
  <cp:lastModifiedBy>禤维强</cp:lastModifiedBy>
  <dcterms:modified xsi:type="dcterms:W3CDTF">2023-10-26T18:53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C61565FFF443DAA014C0633F0BA91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